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33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72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005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01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486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03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738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05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34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639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007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36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256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680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94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