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921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725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527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252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3179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358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032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119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343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756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473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904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763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