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461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638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249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32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530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023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081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87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590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83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924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8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894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64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95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53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363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