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640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57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395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50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554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847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91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058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75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08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94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24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31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939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643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