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95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96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8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20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94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5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2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3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73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74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3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01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82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