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4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72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08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8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2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61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94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2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2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8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31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1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7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02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64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4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76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