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704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028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14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17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241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775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017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53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786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581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467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832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521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918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898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