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272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31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348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505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125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550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036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602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991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780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007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815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292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