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976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028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512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708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159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514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790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343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689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144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634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929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807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664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484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881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105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