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551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4881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043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4388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471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7298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925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461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185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710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5258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600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718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704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790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