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321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375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841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41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706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115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822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509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17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785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192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867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965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