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067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68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996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816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75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685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761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931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351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462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921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059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130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333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904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791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667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