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77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338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3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078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189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54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417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480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805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235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6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85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44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81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