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454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752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103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744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148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743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458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662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793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842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417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047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676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