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75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362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499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1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18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635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03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08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1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441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773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046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08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9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933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42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29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