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517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3173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5728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9274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3955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5934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8915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4918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2245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8932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177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274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45178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0203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331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