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98816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50615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64787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16340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4461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06616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14551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70256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13183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34882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92466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88062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21098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