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145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174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878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626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651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931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889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453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401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142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565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618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034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165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115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318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256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