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30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06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62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946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723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107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650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468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871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264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00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955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26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349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771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