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34457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00948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57063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27721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34133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2829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92755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20382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9042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18978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65204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1880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63060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