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399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057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206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674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524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8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226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815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416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252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958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430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650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988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337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154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527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