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440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8197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822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5193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29110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3284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4743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4745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28059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4240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5524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6675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997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5048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5413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