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959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714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359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812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331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247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363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840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670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829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429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833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778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