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335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863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567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953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46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387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982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93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093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06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362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628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244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937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210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496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958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