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247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04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269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630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587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340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077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448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921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85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766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052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750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594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208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