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66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893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718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971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229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690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233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208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284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350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90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314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707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