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25640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57688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70682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62955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66806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71631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9026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6015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56823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57979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64847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84968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50747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66353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29715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86504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59732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