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9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946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131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756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584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450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384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548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060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062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379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960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529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054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755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