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9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8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056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981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769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827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685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70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98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82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7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40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9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