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510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514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17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77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287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852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45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672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503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659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642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237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373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373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99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29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654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