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23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94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692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26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97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1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994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023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969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61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405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159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570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08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295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