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008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125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694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040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727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827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805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467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005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703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065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547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381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