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288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859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54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665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199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020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182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208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267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737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270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799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020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63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9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280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996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