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505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8593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7609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59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3477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1166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4945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3353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179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4148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132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904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0873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