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929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599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639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13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08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34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86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15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344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888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0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512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289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46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01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7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592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