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459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788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104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191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7764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905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562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810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013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4621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149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780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40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2724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922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