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24820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02450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48047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13171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99128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959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25520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35475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83021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14473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15560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26504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41334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