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50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95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271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168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432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991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264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451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869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97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804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892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306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272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948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225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589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