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5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983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15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20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85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5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27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24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28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796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6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88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952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342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