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424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43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298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39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142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282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046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561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750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218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96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299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09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