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879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779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275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809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520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29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321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240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50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254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79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02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310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5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519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63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206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