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590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47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0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31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838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54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17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81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025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094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528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717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912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138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110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