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463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72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55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694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72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306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48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213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473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129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1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78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234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