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64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52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3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669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644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610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577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598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130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654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82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5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327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331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2414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03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630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