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72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460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144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660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13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866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725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331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183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179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274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27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633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554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784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