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11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494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149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128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92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93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72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287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15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680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1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6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981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