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74222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91905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50196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64977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87479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22235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56828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45743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52336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28108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55630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63383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25486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82594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25703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95452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20288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