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862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987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1525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963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569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378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601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6934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709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056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204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519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662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947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606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