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7712204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8836972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