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0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473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82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921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75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0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489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692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501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90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69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0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